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media/image1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75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g.Kubanková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625 x 1289 x 27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T+ W1289H1297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905 x 1459 x 275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0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stříš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aniček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vedení: venkovní, jednotka se stříškou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šechny údaje jsou vztaženy na standardní podmínky hustoty vzduchu 1.2 kg/m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edpokládaný rozsah pracovních teplot  -30°C až +40°C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EN 1886  (07/2009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5832475</wp:posOffset>
            </wp:positionH>
            <wp:positionV relativeFrom="paragraph">
              <wp:posOffset>74295</wp:posOffset>
            </wp:positionV>
            <wp:extent cx="64706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2</w:t>
      </w:r>
    </w:p>
    <w:tbl>
      <w:tblPr>
        <w:tblW w:w="8220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7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2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eskový rekup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5760085</wp:posOffset>
            </wp:positionH>
            <wp:positionV relativeFrom="paragraph">
              <wp:posOffset>102235</wp:posOffset>
            </wp:positionV>
            <wp:extent cx="720090" cy="1018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0.78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84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33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8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4.6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6.5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4.5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6.5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968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90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8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13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1x11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1701"/>
        <w:gridCol w:w="1700"/>
        <w:gridCol w:w="851"/>
        <w:gridCol w:w="850"/>
        <w:gridCol w:w="284"/>
        <w:gridCol w:w="850"/>
        <w:gridCol w:w="567"/>
        <w:gridCol w:w="567"/>
        <w:gridCol w:w="567"/>
      </w:tblGrid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, havarijní funkce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FA,              20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35" w:hRule="exac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4x   592 x 592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F7) ePM10 75% 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8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44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69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B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lum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tlumících kulis</w:t>
        <w:tab/>
        <w:t>mm</w:t>
        <w:tab/>
        <w:t>1000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4762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kulis Lw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1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1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3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9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7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3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7.0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C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bypassová klapka, těsnostní třída 2 EN1751:2003 1x6 Nm, 0 Pa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610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5.4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5.8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57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bezpečí namrzání při teplotě p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5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2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2.2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8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ot 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P 201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1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spojité ovládání 0-10 V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M24A-SR,    10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pný kabel s termostatem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m, venkovní zásuvka 230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75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D</w:t>
            </w:r>
          </w:p>
        </w:tc>
      </w:tr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46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50C-ZID.GL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87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9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Cpro-ZAmi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5102" w:leader="none"/>
          <w:tab w:val="left" w:pos="7524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8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07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5102" w:leader="none"/>
          <w:tab w:val="left" w:pos="802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80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73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71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1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924 / 213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8.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252, diferenční tlak v dýze při jmenovitém průtoku: 1219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2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8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2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9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9.5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7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8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3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1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1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9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9.8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8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1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4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.5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E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3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 (max. 26.0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85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9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6 (max. 47.4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20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0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60-2.5-SR; D1 Rp 1/2"; D2,D3,D4 Rp 3/4"; 1.28 m3/h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ložné čidlo teploty vzduch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C-NTC10-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ý termostat do kapilárového rámu teplovodního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S1-COP, +4.5°C..+20°C, 6m, IP4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F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ímý chlad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e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0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hladící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R410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parná 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čet okruh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Rozdělení okruh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 : 5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2.6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.1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ztráta such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okr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9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.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1701"/>
        <w:gridCol w:w="1700"/>
        <w:gridCol w:w="851"/>
        <w:gridCol w:w="850"/>
        <w:gridCol w:w="284"/>
        <w:gridCol w:w="850"/>
        <w:gridCol w:w="567"/>
        <w:gridCol w:w="567"/>
        <w:gridCol w:w="567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35" w:hRule="exac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C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G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4x   592 x 592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4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5.36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7.82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B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H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6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50C-ZID.GL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3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9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Cpro-ZAmi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5102" w:leader="none"/>
          <w:tab w:val="left" w:pos="7524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8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69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5102" w:leader="none"/>
          <w:tab w:val="left" w:pos="802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80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42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23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1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73 / 213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8.8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252, diferenční tlak v dýze při jmenovitém průtoku: 1219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9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2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7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4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9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7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3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.0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I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lum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tlumících kulis</w:t>
        <w:tab/>
        <w:t>mm</w:t>
        <w:tab/>
        <w:t>1000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4762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kulis Lw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1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1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3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9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7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3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7.0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1x11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M24A,          20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ulace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zduchotechnická jednotk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L638 (standardní regulátor, TCP/IP, MODBUS, rozšiřující moduly, BACNET, Mandik Cloud)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álkový ovlad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limatix POL822, prostorový přístroj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izualiz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ovat na teplo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storová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uřové čidl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unikační modu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ndík Cl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ájení pro požární klap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lupráce EP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uter UMT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Rozvaděč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RM1/TACWRV-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oustava 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V, 50Hz, TN-S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0V, 50Hz, 24V AC, DC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Celkový proud [A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Upozornění !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Jedná se o proud v pracovním bodě, výsledné jištění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a přívodní vodiče je třeba dimenzovat s rezervou !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kratová odolnost [kA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vedení / Kry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ovový IP54/IP2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elik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0x600x2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 souladu s norm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N 61439-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ator bez disple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I/O rozšíření reguláto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olné místo pro DIN lišt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estavba do komor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splej na dveříc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e uvnitř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ace el.ohřívače uvnitř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rozvadě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ětrání rozvadě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MC filtr (obytné a průmyslové prostředí) v rozvaděč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MC filtr (obytné a průmyslové prostředí) mimo rozvadě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suvka typu 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ový chránič na zásuv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vový rozvadě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 externích zařízení [kW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ní část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nkovni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ý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análové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storové čidlo 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storové čidlo 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Doplňujici kanálové čidlo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dvodní část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análové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ý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Doplnujici kanálové čidlo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Koncová stěna - přívod - sání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opohon s havarijní funk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jité ovládání servo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lt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gitalní snímač diferenčního tlaku s displej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Deskový rekuperáto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entiláto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pan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ryt svor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 tlaku/průtoku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isní vypín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mocný kontakt servisního vypína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odní ohřívač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měšovací uz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SJR_S 25-60-2.5-SR; D1 Rp 1/2"; D2,D3,D4 Rp 3/4"; 1.28 m3/h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mý chladič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kondenzační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G KM113.03/05/0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přesnění ty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ídích modul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lt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gitalní snímač diferenčního tlaku s displej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Deskový rekuperáto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entiláto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pan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ryt svor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 tlaku/průtoku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isní vypín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mocný kontakt servisního vypína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Koncová stěna - odvod - výtla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opohon s havarijní funk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jité ovládání servo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imatizační jednotky Mandík včetně systému MaR splňují bezpečnostní požadavky směrnice 2006/95/ES - elektrická zařízení nízkého napětí certifikátem notifikované osoby číslo E-31-00258-15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imatizační jednotky  Mandík včetně systému MaR splňují požadavky směrnice 2004/108/ES - elektromagnetická kompatibilita (pobytové prostředí - odolnost, průmyslové prostředí - odolnost a emise) certifikátem notifikované osoby číslo E-31-00259-15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vky regulace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60-2.5-SR; D1 Rp 1/2"; D2,D3,D4 Rp 3/4"; 1.28 m3/h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dní ohříva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rozvaděč s regulátorem Siemens Climatix, kovový IP54/IP2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M1/TACWRV-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a kontrola rozvadě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orový přístroj Climatix s teplotním čidlem, displej, týdenní časový program, změna požadované teploty a otáček, IP30, dosah 700m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L822.60/STD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Obecné parametry Ma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i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QAC2030, NTC10k, -40…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, havarijní funkc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FA,              20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A, Koncová stěna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A, Filt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spojité ovládání 0-10 V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M24A-SR,    10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ložné čidlo teploty vzduch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C-NTC10-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dní ohřívač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ý termostat do kapilárového rámu teplovodního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S1-COP, +4.5°C..+20°C, 6m, IP4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dní ohřívač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F, Senso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Filt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pný kabel s termostatem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m, venkovní zásuvka 230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M24A,          20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I, Koncová stěna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Deskový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Deskový rekuper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F, Přímý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9611995" cy="44983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1197x1189 mm, SUP=1197x1189 mm, ETA=1197x1189 mm, EHA=1197x1189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9611995" cy="44983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1197x1189 mm, SUP=1197x1189 mm, ETA=1197x1189 mm, EHA=1197x1189 mm</w:t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6478905" cy="593979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ab/>
        <w:t>VxŠ: ODA=1197x1189 mm, SUP=1197x1189 mm, ETA=1197x1189 mm, EHA=1197x1189 mm</w:t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587"/>
        <w:gridCol w:w="681"/>
        <w:gridCol w:w="1701"/>
        <w:gridCol w:w="1700"/>
        <w:gridCol w:w="851"/>
        <w:gridCol w:w="1700"/>
        <w:gridCol w:w="1134"/>
        <w:gridCol w:w="851"/>
      </w:tblGrid>
      <w:tr>
        <w:trPr>
          <w:trHeight w:val="711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Blok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Část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změry zařízení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(DxŠxV)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brysové rozměry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(DxŠxV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Hmotnost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Přepravní rozměry</w:t>
            </w:r>
          </w:p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(DxŠxV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včetně palety *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epravní</w:t>
            </w:r>
          </w:p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motnost</w:t>
            </w:r>
          </w:p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četn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alety *)</w:t>
            </w:r>
          </w:p>
        </w:tc>
      </w:tr>
      <w:tr>
        <w:trPr>
          <w:trHeight w:val="206" w:hRule="exac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m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m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5 x 1289 x 129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5 x 1389 x 129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5 x 1429 x 145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KP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9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B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0 x 1289 x 129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0 x 1389 x 129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0 x 1429 x 145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KP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C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20 x 1289 x 271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20 x 1389 x 27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5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60 x 1429 x 28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KP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6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D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0 x 1289 x 141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0 x 1389 x 14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0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0 x 1389 x 14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0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E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0 x 1289 x 141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0 x 1439 x 14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0 x 1439 x 14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F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0 x 1289 x 141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0 x 1439 x 14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7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0 x 1439 x 14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7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G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od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5 x 1289 x 129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5 x 1389 x 129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5 x 1429 x 145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KP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H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od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0 x 1289 x 141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0 x 1389 x 14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0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0 x 1389 x 14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0</w:t>
            </w:r>
          </w:p>
        </w:tc>
      </w:tr>
      <w:tr>
        <w:trPr>
          <w:trHeight w:val="206" w:hRule="exac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odvo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20 x 1289 x 14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0 x 1389 x 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5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0 x 1389 x 1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5</w:t>
            </w:r>
          </w:p>
        </w:tc>
      </w:tr>
      <w:tr>
        <w:trPr>
          <w:trHeight w:val="197" w:hRule="exact"/>
        </w:trPr>
        <w:tc>
          <w:tcPr>
            <w:tcW w:w="56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Bedna pro stříšky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0 x 500 x 13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KP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4</w:t>
            </w:r>
          </w:p>
        </w:tc>
      </w:tr>
      <w:tr>
        <w:trPr>
          <w:trHeight w:val="206" w:hRule="exact"/>
        </w:trPr>
        <w:tc>
          <w:tcPr>
            <w:tcW w:w="56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aleta pro doplňky a regulaci ( je-li součástí dodávky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0 x 800 x 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EUR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567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3206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>Vypracoval: Mandík,a.s.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Maslowski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5673" w:leader="none"/>
        <w:tab w:val="left" w:pos="13337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>Vypracoval: Mandík,a.s.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Maslowski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5673" w:leader="none"/>
        <w:tab w:val="left" w:pos="13337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>Vypracoval: Mandík,a.s.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Maslowski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3206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ypracoval: Mandík,a.s.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Maslowski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5831840</wp:posOffset>
          </wp:positionH>
          <wp:positionV relativeFrom="paragraph">
            <wp:posOffset>3810</wp:posOffset>
          </wp:positionV>
          <wp:extent cx="648335" cy="568325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0</wp:posOffset>
          </wp:positionH>
          <wp:positionV relativeFrom="paragraph">
            <wp:posOffset>215900</wp:posOffset>
          </wp:positionV>
          <wp:extent cx="2406015" cy="360045"/>
          <wp:effectExtent l="0" t="0" r="0" b="0"/>
          <wp:wrapNone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601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601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Technická specifikace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701"/>
      <w:gridCol w:w="3232"/>
      <w:gridCol w:w="1984"/>
      <w:gridCol w:w="567"/>
      <w:gridCol w:w="187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493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locvicna FM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87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+ W1289H1297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0AM449</w:t>
          </w:r>
        </w:p>
      </w:tc>
      <w:tc>
        <w:tcPr>
          <w:tcW w:w="521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1</w:t>
          </w:r>
        </w:p>
      </w:tc>
      <w:tc>
        <w:tcPr>
          <w:tcW w:w="243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9.2020</w:t>
          </w:r>
        </w:p>
      </w:tc>
    </w:tr>
  </w:tbl>
  <w:p>
    <w:pPr>
      <w:pStyle w:val="Normal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posOffset>8964295</wp:posOffset>
          </wp:positionH>
          <wp:positionV relativeFrom="paragraph">
            <wp:posOffset>3810</wp:posOffset>
          </wp:positionV>
          <wp:extent cx="647700" cy="568325"/>
          <wp:effectExtent l="0" t="0" r="0" b="0"/>
          <wp:wrapNone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posOffset>0</wp:posOffset>
          </wp:positionH>
          <wp:positionV relativeFrom="paragraph">
            <wp:posOffset>215900</wp:posOffset>
          </wp:positionV>
          <wp:extent cx="2406015" cy="360045"/>
          <wp:effectExtent l="0" t="0" r="0" b="0"/>
          <wp:wrapNone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601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7446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5137" w:type="dxa"/>
      <w:jc w:val="left"/>
      <w:tblInd w:w="-5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701"/>
      <w:gridCol w:w="8164"/>
      <w:gridCol w:w="1984"/>
      <w:gridCol w:w="567"/>
      <w:gridCol w:w="187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9865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locvicna FM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87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+ W1289H1297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0AM449</w:t>
          </w:r>
        </w:p>
      </w:tc>
      <w:tc>
        <w:tcPr>
          <w:tcW w:w="10148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1</w:t>
          </w:r>
        </w:p>
      </w:tc>
      <w:tc>
        <w:tcPr>
          <w:tcW w:w="243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9.2020</w:t>
          </w:r>
        </w:p>
      </w:tc>
    </w:tr>
  </w:tbl>
  <w:p>
    <w:pPr>
      <w:pStyle w:val="Normal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8964295</wp:posOffset>
          </wp:positionH>
          <wp:positionV relativeFrom="paragraph">
            <wp:posOffset>3810</wp:posOffset>
          </wp:positionV>
          <wp:extent cx="647700" cy="56832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0</wp:posOffset>
          </wp:positionH>
          <wp:positionV relativeFrom="paragraph">
            <wp:posOffset>215900</wp:posOffset>
          </wp:positionV>
          <wp:extent cx="2406015" cy="360045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601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7446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5137" w:type="dxa"/>
      <w:jc w:val="left"/>
      <w:tblInd w:w="-5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701"/>
      <w:gridCol w:w="8164"/>
      <w:gridCol w:w="1984"/>
      <w:gridCol w:w="567"/>
      <w:gridCol w:w="187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9865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locvicna FM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87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+ W1289H1297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0AM449</w:t>
          </w:r>
        </w:p>
      </w:tc>
      <w:tc>
        <w:tcPr>
          <w:tcW w:w="10148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1</w:t>
          </w:r>
        </w:p>
      </w:tc>
      <w:tc>
        <w:tcPr>
          <w:tcW w:w="243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9.2020</w:t>
          </w:r>
        </w:p>
      </w:tc>
    </w:tr>
  </w:tbl>
  <w:p>
    <w:pPr>
      <w:pStyle w:val="Normal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5831840</wp:posOffset>
          </wp:positionH>
          <wp:positionV relativeFrom="paragraph">
            <wp:posOffset>3810</wp:posOffset>
          </wp:positionV>
          <wp:extent cx="648335" cy="568325"/>
          <wp:effectExtent l="0" t="0" r="0" b="0"/>
          <wp:wrapNone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3811" w:leader="none"/>
      </w:tabs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0</wp:posOffset>
          </wp:positionH>
          <wp:positionV relativeFrom="paragraph">
            <wp:posOffset>57785</wp:posOffset>
          </wp:positionV>
          <wp:extent cx="2406015" cy="360045"/>
          <wp:effectExtent l="0" t="0" r="0" b="0"/>
          <wp:wrapNone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601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32"/>
        <w:szCs w:val="32"/>
      </w:rPr>
      <w:t xml:space="preserve">Rozměry a hmotnosti výrobních 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tabs>
        <w:tab w:val="clear" w:pos="720"/>
        <w:tab w:val="left" w:pos="586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bloků</w:t>
    </w:r>
  </w:p>
  <w:tbl>
    <w:tblPr>
      <w:tblW w:w="10205" w:type="dxa"/>
      <w:jc w:val="left"/>
      <w:tblInd w:w="-5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701"/>
      <w:gridCol w:w="3232"/>
      <w:gridCol w:w="1984"/>
      <w:gridCol w:w="567"/>
      <w:gridCol w:w="187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493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locvicna FM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87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+ W1289H1297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0AM449</w:t>
          </w:r>
        </w:p>
      </w:tc>
      <w:tc>
        <w:tcPr>
          <w:tcW w:w="521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1</w:t>
          </w:r>
        </w:p>
      </w:tc>
      <w:tc>
        <w:tcPr>
          <w:tcW w:w="243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9.2020</w:t>
          </w:r>
        </w:p>
      </w:tc>
    </w:tr>
  </w:tbl>
  <w:p>
    <w:pPr>
      <w:pStyle w:val="Normal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5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8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11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2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18:00Z</dcterms:created>
  <dc:creator/>
  <dc:description/>
  <cp:keywords/>
  <dc:language>en-US</dc:language>
  <cp:lastModifiedBy>klima6</cp:lastModifiedBy>
  <dcterms:modified xsi:type="dcterms:W3CDTF">2020-09-16T06:18:00Z</dcterms:modified>
  <cp:revision>2</cp:revision>
  <dc:subject/>
  <dc:title/>
</cp:coreProperties>
</file>